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Załącznik Nr 4 </w:t>
      </w:r>
    </w:p>
    <w:p>
      <w:pPr>
        <w:pStyle w:val="Normal"/>
        <w:widowControl/>
        <w:autoSpaceDE w:val="true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do zarządzenia Regionalnego </w:t>
      </w:r>
    </w:p>
    <w:p>
      <w:pPr>
        <w:pStyle w:val="Normal"/>
        <w:widowControl/>
        <w:autoSpaceDE w:val="true"/>
        <w:ind w:left="5664" w:hanging="0"/>
        <w:rPr/>
      </w:pPr>
      <w:r>
        <w:rPr>
          <w:sz w:val="22"/>
          <w:szCs w:val="22"/>
        </w:rPr>
        <w:t xml:space="preserve">Dyrektora Ochrony Środowiska </w:t>
        <w:br/>
        <w:t>w Katowicach</w:t>
      </w:r>
    </w:p>
    <w:p>
      <w:pPr>
        <w:pStyle w:val="Normal"/>
        <w:widowControl/>
        <w:autoSpaceDE w:val="true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z dnia …… …..r. </w:t>
      </w:r>
    </w:p>
    <w:p>
      <w:pPr>
        <w:pStyle w:val="Normal"/>
        <w:shd w:fill="FFFFFF" w:val="clear"/>
        <w:spacing w:before="480" w:after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le działań ochronnych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5415"/>
      </w:tblGrid>
      <w:tr>
        <w:trPr>
          <w:tblHeader w:val="true"/>
          <w:trHeight w:val="5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 ochr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arametr/wskaźnik stanu ochrony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 działań ochronnych</w:t>
            </w:r>
          </w:p>
        </w:tc>
      </w:tr>
      <w:tr>
        <w:trPr>
          <w:trHeight w:val="65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13" w:hanging="29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30 Zarośla jałowca pospolitego na murawach nawapiennych lub na wrzosowisk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owierzchnia siedliska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Utrzymanie stabilnej powierzchni siedliska z uwzględnieniem naturalnych procesów, łącznie na co najmniej 8 ha na 7 stanowiskach.</w:t>
            </w:r>
          </w:p>
        </w:tc>
      </w:tr>
      <w:tr>
        <w:trPr>
          <w:trHeight w:val="6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13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Gatunki krzewów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7" w:hanging="28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ełny zestaw gatunków typowych: jałowiec pospolity, dereń świdwa, róża, głóg, tarnina, szakłak (FV) na stanowiskach: Łutowiec W I, Samotnia, Góra Zborów II, Nietoperze II, Biblioteka II, Rzędkowice IV.</w:t>
            </w:r>
          </w:p>
          <w:p>
            <w:pPr>
              <w:pStyle w:val="Normal"/>
              <w:numPr>
                <w:ilvl w:val="0"/>
                <w:numId w:val="1"/>
              </w:numPr>
              <w:ind w:left="287" w:hanging="28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poradycznie jałowiec, wysokie pokrycie przez tarninę (U1) na stanowiskach: Łutowiec N, Łutowiec E.</w:t>
            </w:r>
          </w:p>
        </w:tc>
      </w:tr>
      <w:tr>
        <w:trPr>
          <w:trHeight w:val="6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13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Gatunki charakterystyczne murawy/wrzosowiska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7" w:hanging="28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Liczne gatunki typowe (z kl. </w:t>
            </w:r>
            <w:r>
              <w:rPr>
                <w:bCs/>
                <w:i/>
                <w:sz w:val="22"/>
                <w:szCs w:val="22"/>
              </w:rPr>
              <w:t>Festuco-Brometea</w:t>
            </w:r>
            <w:r>
              <w:rPr>
                <w:bCs/>
                <w:iCs/>
                <w:sz w:val="22"/>
                <w:szCs w:val="22"/>
              </w:rPr>
              <w:t>), występujące obficie (FV) na stanowiskach: Łutowiec W I, Łutowiec N, Samotnia, Góra Zborów II, Biblioteka II, Rzędkowice IV.</w:t>
            </w:r>
          </w:p>
          <w:p>
            <w:pPr>
              <w:pStyle w:val="Normal"/>
              <w:numPr>
                <w:ilvl w:val="0"/>
                <w:numId w:val="8"/>
              </w:numPr>
              <w:ind w:left="287" w:hanging="28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Bezwzględna dominacja 1-2 gatunków typowych, pozostałych brak lub występujące nielicznie (U1) na stanowiskach: Nietoperze II, Łutowiec E.</w:t>
            </w:r>
          </w:p>
        </w:tc>
      </w:tr>
      <w:tr>
        <w:trPr>
          <w:trHeight w:val="6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</w:tabs>
              <w:snapToGrid w:val="false"/>
              <w:ind w:left="313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Udział gatunków drzewiastych (powyżej 1,5 – 2 m wysokości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7" w:hanging="28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Brak lub pojedyncze osobniki (FV) na stanowiskach:</w:t>
            </w:r>
            <w:r>
              <w:rPr>
                <w:bCs/>
                <w:iCs/>
                <w:sz w:val="22"/>
                <w:szCs w:val="22"/>
              </w:rPr>
              <w:t xml:space="preserve"> Łutowiec W I, Samotnia, Góra Zborów II, Rzędkowice IV, Nietoperze II.</w:t>
            </w:r>
          </w:p>
          <w:p>
            <w:pPr>
              <w:pStyle w:val="Normal"/>
              <w:numPr>
                <w:ilvl w:val="0"/>
                <w:numId w:val="4"/>
              </w:numPr>
              <w:ind w:left="287" w:hanging="28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Zwarcie &lt;20% (U1) na stanowiskach: </w:t>
            </w:r>
            <w:r>
              <w:rPr>
                <w:bCs/>
                <w:iCs/>
                <w:sz w:val="22"/>
                <w:szCs w:val="22"/>
              </w:rPr>
              <w:t>Łutowiec N, Łutowiec E, Biblioteka II.</w:t>
            </w:r>
          </w:p>
        </w:tc>
      </w:tr>
      <w:tr>
        <w:trPr>
          <w:trHeight w:val="65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13" w:hanging="29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10 Murawy kserotermiczne (</w:t>
            </w:r>
            <w:r>
              <w:rPr>
                <w:i/>
                <w:sz w:val="22"/>
                <w:szCs w:val="22"/>
              </w:rPr>
              <w:t>Festuco-Bromete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owierzchnia siedliska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Utrzymanie stabilnej powierzchni siedliska z uwzględnieniem naturalnych procesów, łącznie na co najmniej 12 ha na 21 stanowiskach.</w:t>
            </w:r>
          </w:p>
        </w:tc>
      </w:tr>
      <w:tr>
        <w:trPr>
          <w:trHeight w:val="126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</w:tabs>
              <w:snapToGrid w:val="false"/>
              <w:ind w:left="313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Gatunki charakterystyczne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ind w:left="287" w:hanging="2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ępowanie co najmniej 5 gatunków roślin naczyniowych spośród gatunków charakterystycznych (FV) na stanowiskach: Mirowskie Skały, Apteka, Turnia Motocyklistów, Biblioteka I, Krucze Skały, Głowa Cukru, Góra Zborów I, Okiennik Mały, Słupska, Ptak, Rzędkowice I.</w:t>
            </w:r>
          </w:p>
          <w:p>
            <w:pPr>
              <w:pStyle w:val="Akapitzlist"/>
              <w:numPr>
                <w:ilvl w:val="0"/>
                <w:numId w:val="9"/>
              </w:numPr>
              <w:ind w:left="287" w:hanging="2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ępowanie 2-5 gatunków roślin naczyniowych spośród gatunków charakterystycznych (U1) na stanowiskach: Grupa Łysej, Słoń, Skała przy Zamku, Trzy Siostry, Dudnik, Zamek w Morsku, Nietoperze I, Cydzownik, Jamnicze, Grupa Knura, Łutowiec W II, Rygiel, Rzędkowice II, Jarzębniak, Rzędkowice III.</w:t>
            </w:r>
          </w:p>
        </w:tc>
      </w:tr>
      <w:tr>
        <w:trPr>
          <w:trHeight w:val="126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Ekspansja krzewów </w:t>
              <w:br/>
              <w:t>i podrostu drzew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ind w:left="180" w:hanging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k lub niewielkie pokrycie drzew i krzewów poniżej 10% powierzchni występujących sporadycznie (FV) na stanowiskach: </w:t>
            </w:r>
            <w:r>
              <w:rPr>
                <w:sz w:val="22"/>
                <w:szCs w:val="22"/>
              </w:rPr>
              <w:t>Grupa Łysej, Skała przy Zamku, Turnia Motocyklistów, Krucze Skały, Góra Zborów I, Łutowiec W II, Rzędkowice II.</w:t>
            </w:r>
          </w:p>
          <w:p>
            <w:pPr>
              <w:pStyle w:val="Akapitzlist"/>
              <w:numPr>
                <w:ilvl w:val="0"/>
                <w:numId w:val="6"/>
              </w:numPr>
              <w:ind w:left="180" w:hanging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krycie drzew i krzewów od 10 do 25% powierzchni płatu (stanowiska) występujących w rozproszeniu (U1) na stanowiskach:</w:t>
            </w:r>
            <w:r>
              <w:rPr>
                <w:sz w:val="22"/>
                <w:szCs w:val="22"/>
              </w:rPr>
              <w:t xml:space="preserve"> Słoń, Trzy Siostry, Mirowskie Skały, Apteka, Biblioteka I, Dudnik, Głowa Cukru, Zamek w Morsku, Okiennik Mały, Nietoperze I, Cydzownik, Jamnicze, Grupa Knura, Rygiel, , Słupska, Rzędkowice II, Ptak, Jarzębniak, Rzędkowice III, Rzędkowice I.</w:t>
            </w:r>
          </w:p>
        </w:tc>
      </w:tr>
      <w:tr>
        <w:trPr>
          <w:trHeight w:val="38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311" w:hanging="284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8210 Wapienne ściany skalne ze zbiorowiskami </w:t>
            </w:r>
            <w:r>
              <w:rPr>
                <w:i/>
                <w:sz w:val="22"/>
                <w:szCs w:val="22"/>
                <w:lang w:val="pl-PL"/>
              </w:rPr>
              <w:t>Potentilletalia caulescent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wierzchnia siedliska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Utrzymanie stabilnej powierzchni siedliska na co najmniej 3,5 ha, na 23 stanowiskach.</w:t>
            </w:r>
          </w:p>
        </w:tc>
      </w:tr>
      <w:tr>
        <w:trPr>
          <w:trHeight w:val="64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" w:leader="none"/>
              </w:tabs>
              <w:snapToGrid w:val="false"/>
              <w:ind w:left="313" w:hanging="0"/>
              <w:rPr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i/>
                <w:i/>
                <w:color w:val="FF0000"/>
                <w:sz w:val="22"/>
                <w:szCs w:val="22"/>
                <w:lang w:val="pl-PL"/>
              </w:rPr>
            </w:pPr>
            <w:r>
              <w:rPr>
                <w:i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Gatunki charakterystyczne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stępowanie gatunków charakterystycznych z pokryciem minimum 5% (FV) na wszystkich stanowiskach w obszarze.</w:t>
            </w:r>
          </w:p>
        </w:tc>
      </w:tr>
      <w:tr>
        <w:trPr>
          <w:trHeight w:val="5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ind w:left="313" w:hanging="0"/>
              <w:rPr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krycie przez gatunki traw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krycie przez gatunki traw na poziomie 0-25% (FV) na wszystkich stanowiskach w obszarze.</w:t>
            </w:r>
          </w:p>
        </w:tc>
      </w:tr>
      <w:tr>
        <w:trPr>
          <w:trHeight w:val="114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" w:leader="none"/>
              </w:tabs>
              <w:snapToGrid w:val="false"/>
              <w:ind w:left="313" w:hanging="0"/>
              <w:rPr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Ślady wspinaczki lub wydeptywania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ind w:left="180" w:hanging="284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rak śladów wspinaczki i wydeptywania (FV) na stanowiskach: Bukowiec, Wielka Góra, Skały Podlesickie, Zamek Morsko, Morsko, Grań Basztek</w:t>
            </w:r>
          </w:p>
          <w:p>
            <w:pPr>
              <w:pStyle w:val="Akapitzlist"/>
              <w:numPr>
                <w:ilvl w:val="0"/>
                <w:numId w:val="10"/>
              </w:numPr>
              <w:ind w:left="180" w:hanging="284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jedyncze ślady wskazujące na sporadyczne wydeptywanie (U1) na stanowiskach: Łutowiec, Grzęda Mirowska, Jastrzębnik, Łysak, Popielowa, Pośrednia, Góra Zborów, Apteka i Biblioteka, Skały Rzędkowickie, Gips, Remby, Dziadowa Skała, Okiennik Mały, Barwinek, Lew i Jamnicze Skały, Sowiniec, Cydzownik.</w:t>
            </w:r>
          </w:p>
        </w:tc>
      </w:tr>
      <w:tr>
        <w:trPr>
          <w:trHeight w:val="114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6" w:leader="none"/>
              </w:tabs>
              <w:snapToGrid w:val="false"/>
              <w:ind w:left="313" w:hanging="291"/>
              <w:rPr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310 Jaskinie nieudostępnione do zwiedzania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wierzchnia siedliska (liczba jaskiń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trzymanie siedliska w 35 jaskiniach.</w:t>
            </w:r>
          </w:p>
        </w:tc>
      </w:tr>
      <w:tr>
        <w:trPr>
          <w:trHeight w:val="114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ind w:left="313" w:hanging="0"/>
              <w:rPr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echy mikroklimatu jaskini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ind w:left="180" w:hanging="284"/>
              <w:rPr/>
            </w:pPr>
            <w:r>
              <w:rPr>
                <w:iCs/>
                <w:sz w:val="22"/>
                <w:szCs w:val="22"/>
              </w:rPr>
              <w:t>Brak zmian parametrów mikroklimatycznych związanych ze zmianą reżimu termicznego, zasięgiem stref mikroklimatycznych i cyrkulacją powietrza (FV) na stanowiskach:</w:t>
            </w:r>
            <w:r>
              <w:rPr>
                <w:sz w:val="22"/>
                <w:szCs w:val="22"/>
              </w:rPr>
              <w:t xml:space="preserve"> Jaskinia Kamiennego Gradu, Studnia Szpatowców, Jaskinia Żabia, Jaskinia Pod Hokejką, Jaskinia Nibyniska, Jaskinia Mrowia w Łysaku, Schronisko Troglobiontów, Schronisko Popielnik, Jaskinia Deszczowa Wschodnia, Jaskinia z Widokiem Ku, Jaskinia z Widokiem Na, Jaskinia Wiktorówka, Jaskinia Myszołowa, Jaskinia Księdza Borka, Piętrowa Szczelina, Przekątna Studnia, Jaskinia Sucha, Stefanowa Dziura, Jaskinia Sulmowa, Mała Studnia Szpatowców, Jaskinia Zawał, Jaskinia Złodziejska w Pośredniej, Jaskinia Deszczowa Dolna, Jaskinia z Czaszkami, Jaskinia Kowalskiego, Dupicka Pochylnia, Jaskinia Piaskowa, Jaskinia Wielkanocna, Jaskinia Obora, Jaskinia w Dudniku, Jaskinia Kroczycka, Jaskinia w Dziadowej Skale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Akapitzlist"/>
              <w:numPr>
                <w:ilvl w:val="0"/>
                <w:numId w:val="7"/>
              </w:numPr>
              <w:ind w:left="180" w:hanging="284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uważalna zmiana parametrów mikroklimatycznych nie powodująca istotnej zmian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zasięgu stref mikroklimatycznych i cyrkulacji powietrza (U1) na stanowiskach: </w:t>
            </w:r>
            <w:r>
              <w:rPr>
                <w:sz w:val="22"/>
                <w:szCs w:val="22"/>
              </w:rPr>
              <w:t>Jaskinia Stajnia, Jaskinia Berkowa, Jaskinia Wisielców</w:t>
            </w:r>
          </w:p>
        </w:tc>
      </w:tr>
      <w:tr>
        <w:trPr>
          <w:trHeight w:val="85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ind w:left="313" w:hanging="0"/>
              <w:rPr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ostępność jaskini </w:t>
              <w:br/>
              <w:t>i stopień antropopresji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ind w:left="180" w:hanging="284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askinia jest zabezpieczona lub częstość penetracji jest bardzo niska (FV) na stanowiskach:</w:t>
            </w:r>
            <w:r>
              <w:rPr>
                <w:bCs/>
                <w:sz w:val="22"/>
                <w:szCs w:val="22"/>
                <w:lang w:val="pl-PL"/>
              </w:rPr>
              <w:t xml:space="preserve"> Jaskinia Kamiennego Gradu, Studnia Szpatowców, Jaskinia Żabia, Jaskinia Pod Hokejką, Jaskinia Nibyniska, Schronisko Troglobiontów, Schronisko Popielnik, Jaskinia Deszczowa Wschodnia, Jaskinia Mrowia w Łysaku, Jaskinia Wiktorówka, Jaskinia Myszołowa.</w:t>
            </w:r>
          </w:p>
          <w:p>
            <w:pPr>
              <w:pStyle w:val="Standard"/>
              <w:numPr>
                <w:ilvl w:val="0"/>
                <w:numId w:val="11"/>
              </w:numPr>
              <w:snapToGrid w:val="false"/>
              <w:ind w:left="180" w:hanging="284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stępność ludzi do wnętrza jaskini jest utrudniona, presja jest niewielka (U1) na stanowiskach: Jaskinia z Widokiem Ku, Jaskinia z Widokiem Na, Jaskinia Księdza Borka, Piętrowa Szczelina, Przekątna Studnia, Jaskinia Sucha, Stefanowa Dziura, Jaskinia Sulmowa, Mała Studnia Szpatowców, Jaskinia Zawał, Jaskinia Złodziejska w Pośredniej, Jaskinia Deszczowa Dolna, Jaskinia z Czaszkami, Jaskinia Kowalskiego, Dupicka Pochylnia, Jaskinia Piaskowa, Jaskinia Wielkanocna, Jaskinia Stajnia, Jaskinia Obora, Jaskinia Berkowa, Jaskinia w Dudniku, Jaskinia Kroczycka, Jaskinia w Dziadowej Skale, Jaskinia Wisielców.</w:t>
            </w:r>
          </w:p>
        </w:tc>
      </w:tr>
      <w:tr>
        <w:trPr>
          <w:trHeight w:val="58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6" w:leader="none"/>
              </w:tabs>
              <w:snapToGrid w:val="false"/>
              <w:ind w:left="313" w:hanging="291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/>
            </w:pPr>
            <w:r>
              <w:rPr>
                <w:sz w:val="22"/>
                <w:szCs w:val="22"/>
                <w:lang w:val="pl-PL"/>
              </w:rPr>
              <w:t>9130 Żyzne buczyny (</w:t>
            </w:r>
            <w:r>
              <w:rPr>
                <w:i/>
                <w:sz w:val="22"/>
                <w:szCs w:val="22"/>
                <w:lang w:val="pl-PL"/>
              </w:rPr>
              <w:t>Dentario glandulosae-Fagenion, Galio odorati-Fagenion</w:t>
            </w:r>
            <w:r>
              <w:rPr>
                <w:sz w:val="22"/>
                <w:szCs w:val="22"/>
                <w:lang w:val="pl-P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04" w:hanging="0"/>
              <w:rPr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  <w:t>Utrzymanie powierzchni siedliska na co najmniej 10 ha.</w:t>
            </w:r>
          </w:p>
        </w:tc>
      </w:tr>
      <w:tr>
        <w:trPr>
          <w:trHeight w:val="84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ind w:left="313" w:hanging="0"/>
              <w:rPr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Charakterystyczna kombinacja florystyczna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Typowa kombinacja florystyczna właściwa dla siedliska z uwzględnieniem specyfiki regionalnej (FV) na wszystkich stanowiskach.</w:t>
            </w:r>
          </w:p>
        </w:tc>
      </w:tr>
      <w:tr>
        <w:trPr>
          <w:trHeight w:val="58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ind w:left="313" w:hanging="0"/>
              <w:rPr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Wiek drzewostanu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2" w:hanging="0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Udział drzew starszych niż 100 lat &gt;10% (FV) na wszystkich stanowiskach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Osiągnięcie celu z uwagi na długotrwały proces wzrostu drzew może wykraczać poza okres 10 lat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ind w:left="313" w:hanging="0"/>
              <w:rPr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Martwe drewno (zasoby łączne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Zasoby martwego drewna pomiędzy 15-20 m</w:t>
            </w:r>
            <w:r>
              <w:rPr>
                <w:iCs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iCs/>
                <w:sz w:val="22"/>
                <w:szCs w:val="22"/>
                <w:lang w:val="pl-PL"/>
              </w:rPr>
              <w:t xml:space="preserve">/ha (U1) na wszystkich stanowiskach. </w:t>
            </w:r>
            <w:r>
              <w:rPr>
                <w:color w:val="000000"/>
                <w:sz w:val="22"/>
                <w:szCs w:val="22"/>
                <w:lang w:val="pl-PL"/>
              </w:rPr>
              <w:t>Osiągnięcie celu z uwagi na długotrwały proces formowania/inicjowania zasobów martwego drewna może wykraczać poza okres 10 lat.</w:t>
            </w:r>
          </w:p>
        </w:tc>
      </w:tr>
      <w:tr>
        <w:trPr>
          <w:trHeight w:val="104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ind w:left="313" w:hanging="0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Martwe drewno wielkowymiarowe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Zasoby martwego drewna wielkowymiarowego pomiędzy 4-5 szt./ha drewna &gt; 3 m długości i &gt;50 cm średnicy (U1) na wszystkich stanowiskach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ind w:left="313" w:hanging="0"/>
              <w:rPr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Drzewa mikrosiedliskowe (biocenotyczne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Pomiędzy 15-20 szt. drzew biocenotycznych na ha  (U1) na wszystkich stanowiskach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Osiągnięcie celu z uwagi na długotrwały proces formowania się drzew biocenotycznych może wykraczać poza okres 10 lat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6" w:leader="none"/>
              </w:tabs>
              <w:snapToGrid w:val="false"/>
              <w:ind w:left="616" w:hanging="616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/>
            </w:pPr>
            <w:r>
              <w:rPr>
                <w:sz w:val="22"/>
                <w:szCs w:val="22"/>
                <w:lang w:val="pl-PL"/>
              </w:rPr>
              <w:t>9150 Ciepłolubne buczyny storczykowe (</w:t>
            </w:r>
            <w:r>
              <w:rPr>
                <w:i/>
                <w:sz w:val="22"/>
                <w:szCs w:val="22"/>
                <w:lang w:val="pl-PL"/>
              </w:rPr>
              <w:t>Cephalanthero-Fagenion</w:t>
            </w:r>
            <w:r>
              <w:rPr>
                <w:sz w:val="22"/>
                <w:szCs w:val="22"/>
                <w:lang w:val="pl-P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sz w:val="22"/>
                <w:szCs w:val="22"/>
                <w:lang w:val="pl-PL"/>
              </w:rPr>
              <w:t xml:space="preserve">Powierzchnia siedliska 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  <w:t>Utrzymanie powierzchni siedliska na co najmniej 30 ha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ind w:left="313" w:hanging="0"/>
              <w:rPr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Gatunki charakterystyczne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172" w:hanging="284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Występowanie powyżej 10 gatunków charakterystycznych (FV) na wszystkich stanowiskach: Popielowa 3, Góra Zborów, Wielka Góra 2.</w:t>
            </w:r>
          </w:p>
          <w:p>
            <w:pPr>
              <w:pStyle w:val="Standard"/>
              <w:numPr>
                <w:ilvl w:val="0"/>
                <w:numId w:val="3"/>
              </w:numPr>
              <w:snapToGrid w:val="false"/>
              <w:ind w:left="172" w:hanging="284"/>
              <w:rPr/>
            </w:pPr>
            <w:r>
              <w:rPr>
                <w:iCs/>
                <w:sz w:val="22"/>
                <w:szCs w:val="22"/>
                <w:lang w:val="pl-PL"/>
              </w:rPr>
              <w:t>Występowanie 5-10 gatunków charakterystycznych (FV) na stanowiskach: Skały Rzędkowickie 1, Morsko 3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ind w:left="313" w:hanging="0"/>
              <w:rPr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Gatunki dominujące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  <w:t>Dominacja gatunków leśnych, a pokrycie gatunkami charakterystycznymi powyżej 20% (FV) na wszystkich stanowiskach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ind w:left="313" w:hanging="0"/>
              <w:rPr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sz w:val="22"/>
                <w:szCs w:val="22"/>
                <w:lang w:val="pl-PL"/>
              </w:rPr>
              <w:t>Gatunki obce ekologicznie w drzewostanie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niżej 5% gatunków obcych ekologicznie (FV) na wszystkich stanowiska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20:00Z</dcterms:created>
  <dc:creator>czechowskid</dc:creator>
  <dc:description/>
  <cp:keywords/>
  <dc:language>en-US</dc:language>
  <cp:lastModifiedBy>Damian Czechowski</cp:lastModifiedBy>
  <dcterms:modified xsi:type="dcterms:W3CDTF">2021-10-20T06:20:00Z</dcterms:modified>
  <cp:revision>2</cp:revision>
  <dc:subject/>
  <dc:title/>
</cp:coreProperties>
</file>